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</w:rPr>
        <w:t>ПРОГРАММИРОВАНИЕ ДЛЯ АВТОМАТИЗИРОВАННОГО 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(углубленная подготовка</w:t>
      </w:r>
      <w:r>
        <w:rPr>
          <w:cap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1 г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Рабочая программа учебной дисциплины Программирование для автоматизированного оборудования 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151901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autoSpaceDE w:val="false"/>
        <w:spacing w:lineRule="auto" w:line="360"/>
        <w:jc w:val="both"/>
        <w:rPr>
          <w:rStyle w:val="A6"/>
        </w:rPr>
      </w:pPr>
      <w:r>
        <w:rPr>
          <w:rStyle w:val="A6"/>
          <w:szCs w:val="28"/>
        </w:rPr>
        <w:t> </w:t>
      </w:r>
    </w:p>
    <w:p>
      <w:pPr>
        <w:pStyle w:val="Normal"/>
        <w:spacing w:lineRule="auto" w:line="360" w:before="280" w:after="280"/>
        <w:jc w:val="both"/>
        <w:rPr>
          <w:rStyle w:val="A6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ФГОУ СПО «Смоленский промышленно-эконом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/>
      </w:pPr>
      <w:r>
        <w:rPr>
          <w:sz w:val="28"/>
          <w:szCs w:val="28"/>
        </w:rPr>
        <w:t>Елисеева А.А., преподаватель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02.09.2011 г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30.08.2011 г.</w:t>
      </w:r>
      <w:r>
        <w:br w:type="page"/>
      </w:r>
    </w:p>
    <w:p>
      <w:pPr>
        <w:pStyle w:val="Heading1"/>
        <w:ind w:firstLine="284"/>
        <w:jc w:val="center"/>
        <w:rPr/>
      </w:pPr>
      <w:r>
        <w:rPr>
          <w:b/>
          <w:bCs/>
          <w:sz w:val="28"/>
          <w:szCs w:val="28"/>
        </w:rPr>
        <w:t>С</w:t>
      </w:r>
      <w:r>
        <w:rPr/>
        <w:t xml:space="preserve">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2081"/>
      </w:tblGrid>
      <w:tr>
        <w:trPr>
          <w:trHeight w:val="931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rPr/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               </w:t>
            </w: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 Паспорт программы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2. Структура и содержание </w:t>
            </w:r>
            <w:r>
              <w:rPr>
                <w:bCs/>
                <w:sz w:val="28"/>
                <w:szCs w:val="28"/>
                <w:lang w:val="ru-RU" w:eastAsia="ru-RU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и оценка результатов освоения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1"/>
        <w:numPr>
          <w:ilvl w:val="0"/>
          <w:numId w:val="11"/>
        </w:numPr>
        <w:autoSpaceDE w:val="false"/>
        <w:spacing w:before="0" w:after="280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Программирование для автоматизированного оборудования является частью основной профессиональной образовательной программы по специальности СПО 151901 Технология машиностро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дисциплины:  Инженерная графика, Компьютерная графика, Материаловедение, Процессы формообразования и инструмент, Технологическое оборудование, Технологическая оснастка,  Технология машиностр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правочную и исходную документацию при написании управляющей програ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траекторию и эквидистанту инструментов, их исходные точки, координаты опорных точек контура дета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лнять формы сопроводительной докумен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ыводить управляющую программу на программоносител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Заносить управляющею программу в память системы ЧПУ стан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корректировку и доработку управляющей программы на рабочем 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разработки и внедрения управляющих программ для обработки простых деталей в автоматизированном произво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студента 9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6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2 часа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амостоятельная работа над курсовой работой (проекто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ётно – графическ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аудиторная самостоятельная работа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 xml:space="preserve"> экзамена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ограммирование для автоматизированн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79"/>
        <w:gridCol w:w="7"/>
        <w:gridCol w:w="1805"/>
        <w:gridCol w:w="7"/>
        <w:gridCol w:w="1562"/>
        <w:gridCol w:w="7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одготовка к разработке управляющей программы</w:t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>
                <w:b/>
                <w:sz w:val="20"/>
                <w:szCs w:val="20"/>
              </w:rPr>
              <w:t xml:space="preserve"> Основные понятия, исходная и сопроводительная документ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ые термины и определения;  Требования к технологической    документации; Справочная,    исходная    и сопроводительная документация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семинарские занятия  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3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 и сообщений по тема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  <w:tab w:val="left" w:pos="3420" w:leader="none"/>
              </w:tabs>
              <w:ind w:left="0"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программирования для систем с ЧП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  <w:tab w:val="left" w:pos="3420" w:leader="none"/>
              </w:tabs>
              <w:ind w:left="0"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танков с ЧП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  <w:tab w:val="left" w:pos="3420" w:leader="none"/>
              </w:tabs>
              <w:ind w:left="0"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ограммоносителей для станков с ЧП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  <w:tab w:val="left" w:pos="3420" w:leader="none"/>
              </w:tabs>
              <w:ind w:left="0" w:firstLine="357"/>
              <w:jc w:val="both"/>
              <w:rPr/>
            </w:pPr>
            <w:r>
              <w:rPr>
                <w:sz w:val="20"/>
                <w:szCs w:val="20"/>
              </w:rPr>
              <w:t>Переход ручной подготовки УП в автоматизированную подготовк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  <w:tab w:val="left" w:pos="3420" w:leader="none"/>
              </w:tabs>
              <w:ind w:left="0"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систем числового программного управления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  Система координат станка, детали, инструмента</w:t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 координат  детали, назначение;  Прямоугольная, цилиндрическая и сферическая системы координат; Система координат станка; Стандартная система координат в соответствии с рекомендациями комитета ИСО для станков различных технологических групп; Правила правой руки для определения положительного направления осей координат; Система координат инструмента; Выбор системы координат инструмента; Связь между системами координат детали, станка, инструмент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ое занятие:  </w:t>
            </w:r>
            <w:r>
              <w:rPr>
                <w:sz w:val="20"/>
                <w:szCs w:val="20"/>
              </w:rPr>
              <w:t xml:space="preserve">«Ознакомление с программой ЕМКО и работа с клавиатурным тренажёром </w:t>
            </w:r>
            <w:r>
              <w:rPr>
                <w:sz w:val="20"/>
                <w:szCs w:val="20"/>
                <w:lang w:val="en-US"/>
              </w:rPr>
              <w:t>Sieme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numerik</w:t>
            </w:r>
            <w:r>
              <w:rPr>
                <w:sz w:val="20"/>
                <w:szCs w:val="20"/>
              </w:rPr>
              <w:t xml:space="preserve"> 810/84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минарские занятия  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 Анализ связи между системами координат детали, станка и инструмент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3.  </w:t>
            </w:r>
            <w:r>
              <w:rPr>
                <w:b/>
                <w:sz w:val="20"/>
                <w:szCs w:val="20"/>
              </w:rPr>
              <w:t>Этапы подготовки управляющей программ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технологического процесса; Определение номенклатуры деталей для изготовления на станках с ЧПУ; Последовательность разработки управляющих программ.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ое занятие: </w:t>
            </w:r>
            <w:r>
              <w:rPr>
                <w:sz w:val="20"/>
                <w:szCs w:val="20"/>
              </w:rPr>
              <w:t xml:space="preserve">«Ознакомление с программой ЕМКО и работа с клавиатурным тренажёром </w:t>
            </w:r>
            <w:r>
              <w:rPr>
                <w:bCs/>
                <w:sz w:val="20"/>
                <w:szCs w:val="20"/>
                <w:lang w:val="en-US"/>
              </w:rPr>
              <w:t>FANUK</w:t>
            </w:r>
            <w:r>
              <w:rPr>
                <w:bCs/>
                <w:sz w:val="20"/>
                <w:szCs w:val="20"/>
              </w:rPr>
              <w:t xml:space="preserve"> 21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минарские занятия  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 Определение номенклатуры деталей для изготовления на станках с ЧПУ на базе ОАО «Измеритель»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  <w:r>
              <w:rPr>
                <w:b/>
                <w:sz w:val="20"/>
                <w:szCs w:val="20"/>
              </w:rPr>
              <w:t xml:space="preserve">  Разработка управляющей программы</w:t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 Методы разработки управляющих программ</w:t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УП в ручную; Программирование со стоики ЧПУ; Разработка УП с помощью  систем автоматизированного программирован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минарские занятия  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780" w:leader="none"/>
              </w:tabs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3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 и сообщений по темам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0" w:leader="none"/>
                <w:tab w:val="left" w:pos="3420" w:leader="none"/>
                <w:tab w:val="left" w:pos="378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временные способы кодировки информации при программировании для автоматизированного оборудова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0" w:leader="none"/>
                <w:tab w:val="left" w:pos="3420" w:leader="none"/>
                <w:tab w:val="left" w:pos="3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коды для создания УП при токарной обработк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0" w:leader="none"/>
                <w:tab w:val="left" w:pos="3420" w:leader="none"/>
                <w:tab w:val="left" w:pos="37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Используемые коды для создания УП при фрезеровани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0" w:leader="none"/>
                <w:tab w:val="left" w:pos="3420" w:leader="none"/>
                <w:tab w:val="left" w:pos="3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отечественных САП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0" w:leader="none"/>
                <w:tab w:val="left" w:pos="3420" w:leader="none"/>
                <w:tab w:val="left" w:pos="37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зор зарубежных САП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0" w:leader="none"/>
                <w:tab w:val="left" w:pos="3420" w:leader="none"/>
                <w:tab w:val="left" w:pos="3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 и достоинства отечественных САП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0" w:leader="none"/>
                <w:tab w:val="left" w:pos="3420" w:leader="none"/>
                <w:tab w:val="left" w:pos="3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инства и недостатки зарубежных САП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   Расчёт элементов контура детали и элементов траектории инструмента</w:t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еометрические элементы контура детали; Понятие опорной точки; Решение типовых геометрических задач; Пример расчета координат опорных точек контура детали; Понятие эквидистанта; Эквидистанта к отрезку прямой,  к дуге  окружности; Сопряжение  соседних участков эквидистанты; Пример расчета координат опорных точек эквидистанты.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: «Выполнение расчёта элементов траектории инструмента по заданному чертежу»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минарские занятия  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 Расчёт опорных точек по заданному чертежу для выполнения практического занятия по теме 2.3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3.   Структура управляющей программы и её формат. </w:t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я, содержащаяся в УП, структура кадра, значение стандартных адресов; Назначение формата кадра, содержание формата кадра; Анализ структуры и формата кадра УП; Кодирование   размерных   перемещений. Кодирование подготовительных и вспомогательных функций; Коррекция траектории инструмента.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актические занятия: «Кодирование размерных перемещений по заданному чертежу»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минарские занятия  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амостоятельная работа студента: Кодирование размерных перемещений с использованием подготовительных и вспомогательных функций по заданию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  <w:r>
              <w:rPr>
                <w:b/>
                <w:sz w:val="20"/>
                <w:szCs w:val="20"/>
              </w:rPr>
              <w:t xml:space="preserve">  Программирование обработки типовых деталей на станках с ЧПУ</w:t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   Программирование обработки на сверлильных станках с ЧПУ</w:t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проектирования операций обработки отверстий; Методы обхода отверстий инструмента; Общая и упрощенная методика программирования сверлильных операций; Программирование расточных операций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: «Разработка управляющей программы для сверлильной операции»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минарские занятия  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   Программирование обработки на фрезерных станках с ЧПУ</w:t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иповые схемы переходов при фрезерной обработки; Пятикоординатная фрезерная обработка; </w:t>
            </w:r>
            <w:r>
              <w:rPr>
                <w:sz w:val="20"/>
                <w:szCs w:val="20"/>
              </w:rPr>
              <w:t>Схемы обработки контуров, плоских и объёмных поверхностей; РТК фрезерной операции; Плоское контурное фрезерование; Программирование автоматизированного формирования траектории инструмента при фрезеровании.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 «Разработка управляющей программы для фрезерной операции»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ые работы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минарские занятия  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амостоятельная работа студента: Составление каталога современных фрезерных станков с ЧПУ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   Программирование обработки на токарных станках с ЧПУ</w:t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выбора параметров режима резания при токарной обработке на станках с ЧПУ; Составление расчётно – технологической карты токарной операции; Особенности расчёта траектории инструмента; Программирование с сокращённым описанием контура; Параметрическое программирование; Оперативное программирование; Символьно – графическое программирование.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: «Разработка управляющей программы для токарной операции»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минарские занятия  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1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Запись, контроль и редактирование УП</w:t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4.1. Запись управляющей программы на программоноситель </w:t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ы программоносителей. Структура перфоленты. Запись программы на программоноситель. Способы контроля записи УП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 Выполнение упражнений по записи  управляющей программы на различные виды программоносители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минарские занятия  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2. Корректировка и доработка УП на рабочем месте</w:t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льты управление станками с ЧПУ; Внедрение готовой УП в производство; Отработка пробной детали на станке с ЧПУ.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: «Отработка пробной детали на станке с ЧПУ»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минарские занятия  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 лаборатор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ирование для автоматизированного оборуд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Лаборатория графические стан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ия «программирование для автоматизированного оборудования» в себя включает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 xml:space="preserve">Учебная клавиатура со съёмными панелями, имитирующая станочный пульт станка с системами ЧПУ </w:t>
      </w:r>
      <w:r>
        <w:rPr>
          <w:bCs/>
          <w:sz w:val="28"/>
          <w:szCs w:val="28"/>
          <w:lang w:val="en-US"/>
        </w:rPr>
        <w:t>FANUK</w:t>
      </w:r>
      <w:r>
        <w:rPr>
          <w:bCs/>
          <w:sz w:val="28"/>
          <w:szCs w:val="28"/>
        </w:rPr>
        <w:t xml:space="preserve"> 21  и </w:t>
      </w:r>
      <w:r>
        <w:rPr>
          <w:bCs/>
          <w:sz w:val="28"/>
          <w:szCs w:val="28"/>
          <w:lang w:val="en-US"/>
        </w:rPr>
        <w:t>Sinumerik</w:t>
      </w:r>
      <w:r>
        <w:rPr>
          <w:bCs/>
          <w:sz w:val="28"/>
          <w:szCs w:val="28"/>
        </w:rPr>
        <w:t xml:space="preserve"> 810/840</w:t>
      </w:r>
      <w:r>
        <w:rPr>
          <w:bCs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 xml:space="preserve">Электронный тренажер по обучению клавиатуры пульта станка с системой ЧПУ </w:t>
      </w:r>
      <w:r>
        <w:rPr>
          <w:bCs/>
          <w:sz w:val="28"/>
          <w:szCs w:val="28"/>
          <w:lang w:val="en-US"/>
        </w:rPr>
        <w:t>FANUK</w:t>
      </w:r>
      <w:r>
        <w:rPr>
          <w:bCs/>
          <w:sz w:val="28"/>
          <w:szCs w:val="28"/>
        </w:rPr>
        <w:t xml:space="preserve"> 21 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 xml:space="preserve">Электронный тренажер по обучению клавиатуры пульта станка с системой ЧПУ </w:t>
      </w:r>
      <w:r>
        <w:rPr>
          <w:bCs/>
          <w:sz w:val="28"/>
          <w:szCs w:val="28"/>
          <w:lang w:val="en-US"/>
        </w:rPr>
        <w:t>Sinumerik</w:t>
      </w:r>
      <w:r>
        <w:rPr>
          <w:bCs/>
          <w:sz w:val="28"/>
          <w:szCs w:val="28"/>
        </w:rPr>
        <w:t xml:space="preserve"> 810/840</w:t>
      </w:r>
      <w:r>
        <w:rPr>
          <w:bCs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Лицензированное программное обеспечение </w:t>
      </w:r>
      <w:r>
        <w:rPr>
          <w:sz w:val="26"/>
          <w:szCs w:val="26"/>
          <w:lang w:val="en-US"/>
        </w:rPr>
        <w:t>SINUTRAIN</w:t>
      </w:r>
      <w:r>
        <w:rPr>
          <w:sz w:val="26"/>
          <w:szCs w:val="26"/>
        </w:rPr>
        <w:t xml:space="preserve"> для систем ЧП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inumerik</w:t>
      </w:r>
      <w:r>
        <w:rPr>
          <w:bCs/>
          <w:sz w:val="28"/>
          <w:szCs w:val="28"/>
        </w:rPr>
        <w:t xml:space="preserve"> 810/840</w:t>
      </w:r>
      <w:r>
        <w:rPr>
          <w:bCs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ицензированное программное обеспечение </w:t>
      </w:r>
      <w:r>
        <w:rPr>
          <w:sz w:val="26"/>
          <w:szCs w:val="26"/>
          <w:lang w:val="en-US"/>
        </w:rPr>
        <w:t>WinNC</w:t>
      </w:r>
      <w:r>
        <w:rPr>
          <w:sz w:val="26"/>
          <w:szCs w:val="26"/>
        </w:rPr>
        <w:t xml:space="preserve"> для систем ЧП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ANUK</w:t>
      </w:r>
      <w:r>
        <w:rPr>
          <w:bCs/>
          <w:sz w:val="28"/>
          <w:szCs w:val="28"/>
        </w:rPr>
        <w:t xml:space="preserve"> 21 (Х3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310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ектор с экрано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чебный токарный станок с ЧПУ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11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чебный фрезерный станок с ЧПУ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21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ицензированное программное обеспечение токарного станка с ЧПУ </w:t>
      </w:r>
      <w:r>
        <w:rPr>
          <w:sz w:val="28"/>
          <w:szCs w:val="28"/>
          <w:lang w:val="en-US"/>
        </w:rPr>
        <w:t>SIEG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ицензированное программное обеспечение фрезерного станка с ЧПУ  </w:t>
      </w:r>
      <w:r>
        <w:rPr>
          <w:sz w:val="28"/>
          <w:szCs w:val="28"/>
          <w:lang w:val="en-US"/>
        </w:rPr>
        <w:t>SIEG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бный комплект кодопозитивов по теоретическому материал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ия «Графические станции» в себя включает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Персональный компьюте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Лицензированный программный продукт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истема автоматизированного программирования «СПРУТ САМ»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истема автоматизированного проектирования «КОМПАС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истема автоматизированного программирования «ГеММа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Система автоматизированного программирования «Кредо»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уководство для начинающих «</w:t>
      </w:r>
      <w:r>
        <w:rPr>
          <w:bCs/>
          <w:sz w:val="28"/>
          <w:szCs w:val="28"/>
          <w:lang w:val="en-US"/>
        </w:rPr>
        <w:t>FANUK</w:t>
      </w:r>
      <w:r>
        <w:rPr>
          <w:bCs/>
          <w:sz w:val="28"/>
          <w:szCs w:val="28"/>
        </w:rPr>
        <w:t xml:space="preserve"> 21 программирование токарной обработк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о для начинающих «</w:t>
      </w:r>
      <w:r>
        <w:rPr>
          <w:bCs/>
          <w:sz w:val="28"/>
          <w:szCs w:val="28"/>
          <w:lang w:val="en-US"/>
        </w:rPr>
        <w:t>FANUK</w:t>
      </w:r>
      <w:r>
        <w:rPr>
          <w:bCs/>
          <w:sz w:val="28"/>
          <w:szCs w:val="28"/>
        </w:rPr>
        <w:t xml:space="preserve"> 21 программирование фрезерной обработк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уководство для начинающих «</w:t>
      </w:r>
      <w:r>
        <w:rPr>
          <w:bCs/>
          <w:sz w:val="28"/>
          <w:szCs w:val="28"/>
          <w:lang w:val="en-US"/>
        </w:rPr>
        <w:t>Sinumerik</w:t>
      </w:r>
      <w:r>
        <w:rPr>
          <w:bCs/>
          <w:sz w:val="28"/>
          <w:szCs w:val="28"/>
        </w:rPr>
        <w:t xml:space="preserve"> 810/840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программирование токарной обработк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уководство для начинающих «</w:t>
      </w:r>
      <w:r>
        <w:rPr>
          <w:bCs/>
          <w:sz w:val="28"/>
          <w:szCs w:val="28"/>
          <w:lang w:val="en-US"/>
        </w:rPr>
        <w:t>Sinumerik</w:t>
      </w:r>
      <w:r>
        <w:rPr>
          <w:bCs/>
          <w:sz w:val="28"/>
          <w:szCs w:val="28"/>
        </w:rPr>
        <w:t xml:space="preserve"> 810/840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программирование фрезерной обработк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ководство для начинающих «ЕМСО </w:t>
      </w:r>
      <w:r>
        <w:rPr>
          <w:bCs/>
          <w:sz w:val="28"/>
          <w:szCs w:val="28"/>
          <w:lang w:val="en-US"/>
        </w:rPr>
        <w:t>Win</w:t>
      </w:r>
      <w:r>
        <w:rPr>
          <w:bCs/>
          <w:sz w:val="28"/>
          <w:szCs w:val="28"/>
        </w:rPr>
        <w:t xml:space="preserve"> – 3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View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illing</w:t>
      </w:r>
      <w:r>
        <w:rPr>
          <w:bCs/>
          <w:sz w:val="28"/>
          <w:szCs w:val="28"/>
        </w:rPr>
        <w:t xml:space="preserve"> компьютерная имитация фрезерной обработк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ководство для начинающих «ЕМСО </w:t>
      </w:r>
      <w:r>
        <w:rPr>
          <w:bCs/>
          <w:sz w:val="28"/>
          <w:szCs w:val="28"/>
          <w:lang w:val="en-US"/>
        </w:rPr>
        <w:t>Win</w:t>
      </w:r>
      <w:r>
        <w:rPr>
          <w:bCs/>
          <w:sz w:val="28"/>
          <w:szCs w:val="28"/>
        </w:rPr>
        <w:t xml:space="preserve"> – 3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View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urning</w:t>
      </w:r>
      <w:r>
        <w:rPr>
          <w:bCs/>
          <w:sz w:val="28"/>
          <w:szCs w:val="28"/>
        </w:rPr>
        <w:t xml:space="preserve"> компьютерная имитация токарной обработк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о для начинающих «Основы токарной и фрезерной обработки на станках с ЧПУ»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ство по программированию токарного станка с ЧПУ </w:t>
      </w:r>
      <w:r>
        <w:rPr>
          <w:sz w:val="28"/>
          <w:szCs w:val="28"/>
          <w:lang w:val="en-US"/>
        </w:rPr>
        <w:t>SIEG</w:t>
      </w:r>
      <w:r>
        <w:rPr>
          <w:sz w:val="28"/>
          <w:szCs w:val="28"/>
        </w:rPr>
        <w:t xml:space="preserve"> в формат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od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ство по программированию фрезерного станка с ЧПУ </w:t>
      </w:r>
      <w:r>
        <w:rPr>
          <w:sz w:val="28"/>
          <w:szCs w:val="28"/>
          <w:lang w:val="en-US"/>
        </w:rPr>
        <w:t>SIEG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ство по эксплуатации токарного станка </w:t>
      </w:r>
      <w:r>
        <w:rPr>
          <w:sz w:val="28"/>
          <w:szCs w:val="28"/>
          <w:lang w:val="en-US"/>
        </w:rPr>
        <w:t>SIE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C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ство по эксплуатации фрезерного станка с ЧПУ </w:t>
      </w:r>
      <w:r>
        <w:rPr>
          <w:sz w:val="28"/>
          <w:szCs w:val="28"/>
          <w:lang w:val="en-US"/>
        </w:rPr>
        <w:t>SIE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йт: </w:t>
      </w:r>
      <w:hyperlink r:id="rId5">
        <w:r>
          <w:rPr>
            <w:rStyle w:val="InternetLink"/>
            <w:bCs/>
            <w:sz w:val="28"/>
            <w:szCs w:val="28"/>
          </w:rPr>
          <w:t>www.</w:t>
        </w:r>
        <w:r>
          <w:rPr>
            <w:rStyle w:val="InternetLink"/>
            <w:bCs/>
            <w:sz w:val="28"/>
            <w:szCs w:val="28"/>
            <w:lang w:val="en-US"/>
          </w:rPr>
          <w:t>arinstein</w:t>
        </w:r>
        <w:r>
          <w:rPr>
            <w:rStyle w:val="InternetLink"/>
            <w:bCs/>
            <w:sz w:val="28"/>
            <w:szCs w:val="28"/>
          </w:rPr>
          <w:t>.co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Сайт: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olidwork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om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docorbers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u w:val="single"/>
              </w:rPr>
              <w:t>Освоенные уме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ть справочную и исходную документацию при написании управляющей програм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считывать траекторию и эквидистанту инструментов, их исходные точки, координаты опорных точек контура детал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полнять формы сопроводительной документ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дить управляющую программу, заносить УП в память системы ЧПУ стан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изводить корректировку и доработку УП на рабочем мес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u w:val="single"/>
              </w:rPr>
              <w:t>Усвоенные знания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ы разработки и внедрения управляющих программ для обработки простых деталей в автоматизированном производстве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Демонстрация умений при выполнении практических работ;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Демонстрация умений при выполнении лабораторных работ;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Визуальный контроль за выполнением практических и лабораторных работ;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Письменный опрос;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6">
    <w:name w:val="a6"/>
    <w:basedOn w:val="Style13"/>
    <w:qFormat/>
    <w:rPr/>
  </w:style>
  <w:style w:type="character" w:styleId="5">
    <w:name w:val=" Знак Знак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rinstein.com/" TargetMode="External"/><Relationship Id="rId6" Type="http://schemas.openxmlformats.org/officeDocument/2006/relationships/hyperlink" Target="http://www.solidworks.com/docorbers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16:00Z</dcterms:created>
  <dc:creator>BLINOV</dc:creator>
  <dc:description/>
  <cp:keywords/>
  <dc:language>en-US</dc:language>
  <cp:lastModifiedBy>vs</cp:lastModifiedBy>
  <cp:lastPrinted>2013-09-19T18:35:00Z</cp:lastPrinted>
  <dcterms:modified xsi:type="dcterms:W3CDTF">2008-01-01T00:01:00Z</dcterms:modified>
  <cp:revision>167</cp:revision>
  <dc:subject/>
  <dc:title>ПРОЕКТ</dc:title>
</cp:coreProperties>
</file>